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tabs>
          <w:tab w:val="clear" w:pos="720"/>
          <w:tab w:val="right" w:pos="10080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UBCOURSE</w:t>
        <w:tab/>
        <w:t>EDITION</w:t>
      </w:r>
    </w:p>
    <w:p>
      <w:pPr>
        <w:pStyle w:val="Normal"/>
        <w:tabs>
          <w:tab w:val="clear" w:pos="720"/>
          <w:tab w:val="center" w:pos="600" w:leader="none"/>
          <w:tab w:val="center" w:pos="9600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ab/>
        <w:t>AV0991</w:t>
        <w:tab/>
        <w:t>A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left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6400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503.95pt,1.8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  <w:t>US ARMY AVIATION CENTER</w:t>
      </w:r>
    </w:p>
    <w:p>
      <w:pPr>
        <w:pStyle w:val="Normal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28575</wp:posOffset>
            </wp:positionV>
            <wp:extent cx="6388735" cy="7245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6445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735" cy="724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center"/>
        <w:rPr>
          <w:rFonts w:cs="Arial"/>
          <w:b/>
          <w:b/>
          <w:bCs/>
          <w:sz w:val="36"/>
        </w:rPr>
      </w:pPr>
      <w:r>
        <w:rPr>
          <w:rFonts w:cs="Arial"/>
          <w:b/>
          <w:bCs/>
          <w:sz w:val="36"/>
        </w:rPr>
        <w:t>NAVIGATIONAL AIDS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  <w:lang w:val="en-US" w:eastAsia="en-US"/>
        </w:rPr>
      </w:pPr>
      <w:r>
        <w:rPr>
          <w:rFonts w:cs="Arial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7070</wp:posOffset>
                </wp:positionH>
                <wp:positionV relativeFrom="paragraph">
                  <wp:posOffset>140335</wp:posOffset>
                </wp:positionV>
                <wp:extent cx="2514600" cy="279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1pt;margin-top:11.05pt;width:197.95pt;height:2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THIS SUBCOURSE HAS BEEN REVIEWED FOR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16"/>
        </w:rPr>
        <w:t>OPERATIONS SECURITY CONSIDERATIONS.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VIGATIONAL AID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Subcourse Number AV0991*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EDITION A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United States Army Aviation Center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Fort Rucker, Alabama 36362-5255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1 Credit Hour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Edition Date: June 199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23"/>
        </w:rPr>
        <w:t>SUBCOURSE OVERVIEW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3"/>
        </w:rPr>
        <w:t>This correspondence course provides a basic knowledge of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navigation aids (NAVAIDs)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There are five prerequisites that must be met before you begin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studying the material in this subcourse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200" w:leader="none"/>
          <w:tab w:val="left" w:pos="3480" w:leader="none"/>
        </w:tabs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ab/>
        <w:t>AV0986</w:t>
        <w:tab/>
        <w:t>Airport Traffic Control Procedures</w:t>
      </w:r>
    </w:p>
    <w:p>
      <w:pPr>
        <w:pStyle w:val="Normal"/>
        <w:widowControl/>
        <w:tabs>
          <w:tab w:val="clear" w:pos="720"/>
          <w:tab w:val="left" w:pos="1200" w:leader="none"/>
          <w:tab w:val="left" w:pos="3480" w:leader="none"/>
        </w:tabs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ab/>
        <w:t>AV0987</w:t>
        <w:tab/>
        <w:t>Flight Rules</w:t>
      </w:r>
    </w:p>
    <w:p>
      <w:pPr>
        <w:pStyle w:val="Normal"/>
        <w:widowControl/>
        <w:tabs>
          <w:tab w:val="clear" w:pos="720"/>
          <w:tab w:val="left" w:pos="1200" w:leader="none"/>
          <w:tab w:val="left" w:pos="3480" w:leader="none"/>
        </w:tabs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ab/>
        <w:t>AV0988</w:t>
        <w:tab/>
        <w:t>Communications Operating Procedures</w:t>
      </w:r>
    </w:p>
    <w:p>
      <w:pPr>
        <w:pStyle w:val="Normal"/>
        <w:widowControl/>
        <w:tabs>
          <w:tab w:val="clear" w:pos="720"/>
          <w:tab w:val="left" w:pos="1200" w:leader="none"/>
          <w:tab w:val="left" w:pos="3480" w:leader="none"/>
        </w:tabs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ab/>
        <w:t>AV0989</w:t>
        <w:tab/>
        <w:t>Flight Assistance</w:t>
      </w:r>
    </w:p>
    <w:p>
      <w:pPr>
        <w:pStyle w:val="Normal"/>
        <w:widowControl/>
        <w:tabs>
          <w:tab w:val="clear" w:pos="720"/>
          <w:tab w:val="left" w:pos="1200" w:leader="none"/>
          <w:tab w:val="left" w:pos="3480" w:leader="none"/>
        </w:tabs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ab/>
        <w:t>AV0990</w:t>
        <w:tab/>
        <w:t>Aviation Weather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3"/>
        </w:rPr>
        <w:t>This subcourse reflects the current doctrine when it was prepared.  In your own work, always refer to the latest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publications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Unless otherwise stated, the masculine gender of singular pronouns refers to men and women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23"/>
          <w:u w:val="single"/>
        </w:rPr>
        <w:t>TERMINAL LEARNING OBJECTIVE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widowControl/>
        <w:tabs>
          <w:tab w:val="clear" w:pos="720"/>
          <w:tab w:val="left" w:pos="1680" w:leader="none"/>
        </w:tabs>
        <w:rPr/>
      </w:pPr>
      <w:r>
        <w:rPr>
          <w:rFonts w:cs="Times New Roman" w:ascii="Times New Roman" w:hAnsi="Times New Roman"/>
          <w:sz w:val="24"/>
          <w:szCs w:val="23"/>
        </w:rPr>
        <w:t xml:space="preserve">ACTION: </w:t>
        <w:tab/>
        <w:t>Describe the relationship between air traffic control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(ATC) and NAVAIDs.</w:t>
      </w:r>
    </w:p>
    <w:p>
      <w:pPr>
        <w:pStyle w:val="Normal"/>
        <w:widowControl/>
        <w:tabs>
          <w:tab w:val="clear" w:pos="720"/>
          <w:tab w:val="left" w:pos="168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680" w:leader="none"/>
        </w:tabs>
        <w:rPr/>
      </w:pPr>
      <w:r>
        <w:rPr>
          <w:rFonts w:cs="Times New Roman" w:ascii="Times New Roman" w:hAnsi="Times New Roman"/>
          <w:sz w:val="24"/>
          <w:szCs w:val="23"/>
        </w:rPr>
        <w:t xml:space="preserve">CONDITION: </w:t>
        <w:tab/>
        <w:t>You will use the material in this correspondence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course.</w:t>
      </w:r>
    </w:p>
    <w:p>
      <w:pPr>
        <w:pStyle w:val="Normal"/>
        <w:widowControl/>
        <w:tabs>
          <w:tab w:val="clear" w:pos="720"/>
          <w:tab w:val="left" w:pos="168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6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 xml:space="preserve">STANDARD: </w:t>
        <w:tab/>
        <w:t>To prove competency of this task, you must achieve a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minimum of 70 percent on the examination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  <w:lang w:val="en-US" w:eastAsia="en-US"/>
        </w:rPr>
      </w:pPr>
      <w:r>
        <w:rPr>
          <w:rFonts w:cs="Times New Roman" w:ascii="Times New Roman" w:hAnsi="Times New Roman"/>
          <w:sz w:val="24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107.9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4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*Supersedes Aviation Subcourse 0991, Edition 8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PAGE"/>
        <w:rPr>
          <w:szCs w:val="18"/>
        </w:rPr>
      </w:pPr>
      <w:r>
        <w:rPr/>
        <w:tab/>
        <w:tab/>
        <w:t>AV0991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ABLE OF CONTENT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tabs>
          <w:tab w:val="clear" w:pos="720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u w:val="single"/>
        </w:rPr>
        <w:t>Section</w:t>
      </w:r>
      <w:r>
        <w:rPr>
          <w:rFonts w:cs="Times New Roman" w:ascii="Times New Roman" w:hAnsi="Times New Roman"/>
          <w:sz w:val="24"/>
        </w:rPr>
        <w:t xml:space="preserve"> </w:t>
        <w:tab/>
      </w:r>
      <w:r>
        <w:rPr>
          <w:rFonts w:cs="Times New Roman" w:ascii="Times New Roman" w:hAnsi="Times New Roman"/>
          <w:sz w:val="24"/>
          <w:u w:val="single"/>
        </w:rPr>
        <w:t>Page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2"/>
        </w:rPr>
        <w:t xml:space="preserve">Administrative Instructions </w:t>
        <w:tab/>
        <w:tab/>
        <w:t>iv</w:t>
      </w:r>
    </w:p>
    <w:p>
      <w:pPr>
        <w:pStyle w:val="Normal"/>
        <w:widowControl/>
        <w:tabs>
          <w:tab w:val="clear" w:pos="720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2"/>
        </w:rPr>
        <w:t>Grading and Certification Instructions</w:t>
        <w:tab/>
        <w:tab/>
        <w:t>i</w:t>
      </w:r>
      <w:r>
        <w:rPr>
          <w:rFonts w:cs="Times New Roman" w:ascii="Times New Roman" w:hAnsi="Times New Roman"/>
          <w:sz w:val="24"/>
        </w:rPr>
        <w:t>v</w:t>
      </w:r>
    </w:p>
    <w:p>
      <w:pPr>
        <w:pStyle w:val="Normal"/>
        <w:widowControl/>
        <w:tabs>
          <w:tab w:val="clear" w:pos="720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</w:rPr>
        <w:t>Lesson:</w:t>
        <w:tab/>
        <w:t>NAVIGATIONAL AIDS</w:t>
        <w:tab/>
        <w:tab/>
        <w:t>1</w:t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</w:rPr>
        <w:tab/>
        <w:t xml:space="preserve">OVERVIEW </w:t>
        <w:tab/>
        <w:tab/>
        <w:t>1</w:t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2"/>
        </w:rPr>
        <w:tab/>
        <w:t>INTRODUCTION</w:t>
        <w:tab/>
        <w:tab/>
        <w:t>1</w:t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2"/>
        </w:rPr>
        <w:tab/>
        <w:t>EXTRACT REVIEW</w:t>
        <w:tab/>
        <w:tab/>
        <w:t>3</w:t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2"/>
        </w:rPr>
        <w:tab/>
        <w:t>Practice Exercise</w:t>
        <w:tab/>
        <w:tab/>
        <w:t>5</w:t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960" w:leader="none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2"/>
        </w:rPr>
        <w:tab/>
        <w:t>Answer Key and Feedback</w:t>
        <w:tab/>
        <w:tab/>
        <w:t>6</w:t>
      </w:r>
    </w:p>
    <w:p>
      <w:pPr>
        <w:pStyle w:val="Normal"/>
        <w:widowControl/>
        <w:tabs>
          <w:tab w:val="clear" w:pos="720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tabs>
          <w:tab w:val="clear" w:pos="720"/>
          <w:tab w:val="left" w:pos="9120" w:leader="dot"/>
          <w:tab w:val="right" w:pos="10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</w:rPr>
        <w:t>Appendix:  Publication Extracts</w:t>
        <w:tab/>
        <w:tab/>
        <w:t>7</w:t>
      </w:r>
    </w:p>
    <w:p>
      <w:pPr>
        <w:pStyle w:val="Normal"/>
        <w:widowControl/>
        <w:rPr>
          <w:rFonts w:ascii="Times New Roman" w:hAnsi="Times New Roman" w:cs="Times New Roman"/>
          <w:bCs/>
          <w:sz w:val="24"/>
          <w:szCs w:val="18"/>
        </w:rPr>
      </w:pPr>
      <w:r>
        <w:rPr>
          <w:rFonts w:cs="Times New Roman" w:ascii="Times New Roman" w:hAnsi="Times New Roman"/>
          <w:bCs/>
          <w:sz w:val="24"/>
          <w:szCs w:val="18"/>
        </w:rPr>
      </w:r>
    </w:p>
    <w:p>
      <w:pPr>
        <w:pStyle w:val="Normal"/>
        <w:widowControl/>
        <w:tabs>
          <w:tab w:val="clear" w:pos="720"/>
          <w:tab w:val="left" w:pos="960" w:leader="none"/>
          <w:tab w:val="left" w:pos="5040" w:leader="none"/>
        </w:tabs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</w:rPr>
        <w:tab/>
        <w:t>Airman's Information Manual</w:t>
        <w:tab/>
        <w:t>October 1987</w:t>
      </w:r>
    </w:p>
    <w:p>
      <w:pPr>
        <w:pStyle w:val="Normal"/>
        <w:widowControl/>
        <w:tabs>
          <w:tab w:val="clear" w:pos="720"/>
          <w:tab w:val="left" w:pos="960" w:leader="none"/>
          <w:tab w:val="left" w:pos="5040" w:leader="none"/>
        </w:tabs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widowControl/>
        <w:tabs>
          <w:tab w:val="clear" w:pos="720"/>
          <w:tab w:val="left" w:pos="960" w:leader="none"/>
          <w:tab w:val="left" w:pos="5040" w:leader="none"/>
        </w:tabs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</w:rPr>
        <w:tab/>
        <w:t>FAA Handbook 7110.65</w:t>
        <w:tab/>
        <w:t>April 1987,</w:t>
      </w:r>
    </w:p>
    <w:p>
      <w:pPr>
        <w:pStyle w:val="Normal"/>
        <w:widowControl/>
        <w:tabs>
          <w:tab w:val="clear" w:pos="720"/>
          <w:tab w:val="left" w:pos="960" w:leader="none"/>
          <w:tab w:val="left" w:pos="5040" w:leader="none"/>
        </w:tabs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</w:rPr>
        <w:tab/>
        <w:tab/>
        <w:t>with Change 3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</w:r>
    </w:p>
    <w:p>
      <w:pPr>
        <w:pStyle w:val="Normal"/>
        <w:widowControl/>
        <w:ind w:left="960" w:right="144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</w:rPr>
        <w:t>Use the above publication extracts to take this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correspondence course.  When we wrote this correspondence course, these were the current pub</w:t>
      </w:r>
      <w:r>
        <w:rPr>
          <w:rFonts w:cs="Times New Roman" w:ascii="Times New Roman" w:hAnsi="Times New Roman"/>
          <w:sz w:val="24"/>
        </w:rPr>
        <w:t>lications.  In your own work, always refer to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</w:rPr>
        <w:t>the latest publications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PAGE"/>
        <w:rPr>
          <w:szCs w:val="18"/>
        </w:rPr>
      </w:pPr>
      <w:r>
        <w:rPr/>
        <w:tab/>
        <w:t>i</w:t>
        <w:tab/>
        <w:t>AV0991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LESSON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NAVIGATIONAL AIDS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Task:  NA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OVERVIEW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TASK DESCRIPTION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In this lesson you will learn the relationship between air traffic control (ATC) and navigational aids (NAVAIDs)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LEARNING OBJECTIVE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tabs>
          <w:tab w:val="clear" w:pos="720"/>
          <w:tab w:val="left" w:pos="19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 xml:space="preserve">ACTIONS: </w:t>
        <w:tab/>
        <w:t>Describe the relationship between ATC and NAVAIDs.</w:t>
      </w:r>
    </w:p>
    <w:p>
      <w:pPr>
        <w:pStyle w:val="Normal"/>
        <w:widowControl/>
        <w:tabs>
          <w:tab w:val="clear" w:pos="720"/>
          <w:tab w:val="left" w:pos="19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920" w:leader="none"/>
        </w:tabs>
        <w:ind w:left="1920" w:hanging="1920"/>
        <w:rPr/>
      </w:pPr>
      <w:r>
        <w:rPr>
          <w:rFonts w:cs="Times New Roman" w:ascii="Times New Roman" w:hAnsi="Times New Roman"/>
          <w:sz w:val="24"/>
          <w:szCs w:val="23"/>
        </w:rPr>
        <w:t xml:space="preserve">CONDITIONS: </w:t>
        <w:tab/>
        <w:t>You will be given extracts from the Federal Aviation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Administration Handbook (FAAH) 7110.65 and Airman's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Information Manual (AIM).</w:t>
      </w:r>
    </w:p>
    <w:p>
      <w:pPr>
        <w:pStyle w:val="Normal"/>
        <w:widowControl/>
        <w:tabs>
          <w:tab w:val="clear" w:pos="720"/>
          <w:tab w:val="left" w:pos="1920" w:leader="none"/>
        </w:tabs>
        <w:ind w:left="1920" w:hanging="192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920" w:leader="none"/>
        </w:tabs>
        <w:ind w:left="1920" w:hanging="1920"/>
        <w:rPr/>
      </w:pPr>
      <w:r>
        <w:rPr>
          <w:rFonts w:cs="Times New Roman" w:ascii="Times New Roman" w:hAnsi="Times New Roman"/>
          <w:sz w:val="24"/>
          <w:szCs w:val="23"/>
        </w:rPr>
        <w:t>STANDARDS:</w:t>
        <w:tab/>
        <w:t>You must describe the relationship between ATC and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NAVAIDs according to the extracts provided.</w:t>
      </w:r>
    </w:p>
    <w:p>
      <w:pPr>
        <w:pStyle w:val="Normal"/>
        <w:widowControl/>
        <w:tabs>
          <w:tab w:val="clear" w:pos="720"/>
          <w:tab w:val="left" w:pos="1920" w:leader="none"/>
        </w:tabs>
        <w:ind w:left="1920" w:hanging="192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920" w:leader="none"/>
        </w:tabs>
        <w:ind w:left="1920" w:hanging="192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REFERENCES:</w:t>
        <w:tab/>
        <w:t>The material in this lesson was derived from the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following publications:</w:t>
      </w:r>
    </w:p>
    <w:p>
      <w:pPr>
        <w:pStyle w:val="Normal"/>
        <w:widowControl/>
        <w:tabs>
          <w:tab w:val="clear" w:pos="720"/>
          <w:tab w:val="left" w:pos="1920" w:leader="none"/>
        </w:tabs>
        <w:ind w:left="1920" w:hanging="192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920" w:leader="none"/>
        </w:tabs>
        <w:ind w:left="1920" w:hanging="192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AIM, October 1987</w:t>
      </w:r>
    </w:p>
    <w:p>
      <w:pPr>
        <w:pStyle w:val="Normal"/>
        <w:widowControl/>
        <w:tabs>
          <w:tab w:val="clear" w:pos="720"/>
          <w:tab w:val="left" w:pos="1920" w:leader="none"/>
        </w:tabs>
        <w:ind w:left="1920" w:hanging="192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FAAH 7110.65, April 1987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INTRODUCTION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Having a basic knowledge of navigational principles and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electronic aids to navigation will enable the controller to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relate more closely to the pilot concerning aircraft navigation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and its relationship to ATC.  Comprehension of how pilots navigate, as well as a good basic knowledge of the instruments and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methods used in air navigation, are requirements to function as a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full-performance level controller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PAGE"/>
        <w:rPr>
          <w:szCs w:val="18"/>
        </w:rPr>
      </w:pPr>
      <w:r>
        <w:rPr/>
        <w:tab/>
        <w:t>1</w:t>
        <w:tab/>
        <w:t>AV0991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  <w:lang w:val="en-US" w:eastAsia="en-US"/>
        </w:rPr>
      </w:pPr>
      <w:r>
        <w:rPr>
          <w:rFonts w:cs="Times New Roman" w:ascii="Times New Roman" w:hAnsi="Times New Roman"/>
          <w:sz w:val="24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37795</wp:posOffset>
                </wp:positionV>
                <wp:extent cx="5105400" cy="19386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520" cy="1938600"/>
                          <a:chOff x="0" y="0"/>
                          <a:chExt cx="5105520" cy="1938600"/>
                        </a:xfrm>
                      </wpg:grpSpPr>
                      <wps:wsp>
                        <wps:cNvSpPr/>
                        <wps:spPr>
                          <a:xfrm>
                            <a:off x="39960" y="36360"/>
                            <a:ext cx="5029200" cy="186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05520" cy="193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85pt;width:402pt;height:152.65pt" coordorigin="1080,217" coordsize="8040,3053">
                <v:rect id="shape_0" stroked="t" o:allowincell="f" style="position:absolute;left:1143;top:274;width:7919;height:293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80;top:217;width:8039;height:305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ind w:left="1440" w:right="1440" w:hanging="0"/>
        <w:rPr/>
      </w:pPr>
      <w:r>
        <w:rPr>
          <w:rFonts w:cs="Times New Roman" w:ascii="Times New Roman" w:hAnsi="Times New Roman"/>
          <w:sz w:val="24"/>
          <w:szCs w:val="20"/>
        </w:rPr>
        <w:t>TURN TO THE APPENDIX AND STUDY THE EXTRACTS.  WHEN YOU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HAVE COMPLETED STUDYING THE EXTRACTS, BEGIN THE EXTRACT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REVIEW ON THE NEXT PAGE.</w:t>
      </w:r>
    </w:p>
    <w:p>
      <w:pPr>
        <w:pStyle w:val="Normal"/>
        <w:widowControl/>
        <w:ind w:left="1440" w:right="144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/>
        <w:ind w:left="1440" w:right="1440" w:hanging="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0"/>
        </w:rPr>
        <w:t>WRITE YOUR RESPONSES TO THE QUESTIONS OR STATEMENTS ON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EACH RIGHT-HAND (ODD-NUMBERED) PAGE BEFORE CHECKING YOUR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RESPONSES WITH THE ANSWERS ON THE FOLLOWING LEFT-HAND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(EVEN-NUMBERED) PAGE.  THEN CONTINUE WITH THE NEXT PAGE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OF QUESTIONS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PAGE"/>
        <w:rPr>
          <w:szCs w:val="18"/>
        </w:rPr>
      </w:pPr>
      <w:r>
        <w:rPr/>
        <w:tab/>
        <w:t>2</w:t>
        <w:tab/>
        <w:t>AV0991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3"/>
        </w:rPr>
        <w:t>EXTRACT REVIEW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18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3"/>
        </w:rPr>
        <w:t xml:space="preserve">1.  A nondirectional radio beacon (NDB) transmits nondirectional signals whereby the pilot of a properly equipped aircraft can </w:t>
      </w:r>
      <w:r>
        <w:rPr>
          <w:rFonts w:cs="Times New Roman" w:ascii="Times New Roman" w:hAnsi="Times New Roman"/>
          <w:sz w:val="24"/>
          <w:szCs w:val="21"/>
        </w:rPr>
        <w:t>determine the aircraft's ____________ and ___________ on the station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2.  NDBs are subject to disturbances that may result in erroneous bearing information.  This is usually caused by ______________ or ________________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3.  A VHF omnidirectional range (VOR) is a ground based electronic NAVAID transmitting VHF navigational signals 360 degrees in azimuth, orientated from ____________________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4.  The basic restriction to the use of VOR NAVAIDs is _______________________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5.  Tactical Air Navigation (TACAN) is a UHF electronic air NAVAID that provides suitably equipped aircraft with a continuous indication of ____________ and ___________ to the TACAN station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1"/>
        </w:rPr>
        <w:t xml:space="preserve">6.  TACAN is a pulse system and operate in the __________ band of </w:t>
      </w:r>
      <w:r>
        <w:rPr>
          <w:rFonts w:cs="Times New Roman" w:ascii="Times New Roman" w:hAnsi="Times New Roman"/>
          <w:sz w:val="24"/>
          <w:szCs w:val="23"/>
        </w:rPr>
        <w:t>frequencies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7.  TACANs are specifically designed for the use of ___________ and ___________________ aircraft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8.  The letters DME mean ____________________________________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 xml:space="preserve">9.  A VOR TACAN is a NAVAID that provides VOR azimuth, TACAN </w:t>
      </w:r>
      <w:r>
        <w:rPr>
          <w:rFonts w:cs="Times New Roman" w:ascii="Times New Roman" w:hAnsi="Times New Roman"/>
          <w:sz w:val="24"/>
          <w:szCs w:val="21"/>
        </w:rPr>
        <w:t>azimuth, and TACAN ________ at one site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10.  An instrument landing system (ILS) approach is classified as a ____________________ approach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11.  The purpose of marker beacons in conjunction with the ILS is to determine __________________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PAGE"/>
        <w:rPr>
          <w:szCs w:val="18"/>
        </w:rPr>
      </w:pPr>
      <w:r>
        <w:rPr/>
        <w:tab/>
        <w:t>3</w:t>
        <w:tab/>
        <w:t>AV0991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1.</w:t>
        <w:tab/>
        <w:t>bearing, home  (AIM, paragraph 2a)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p>
      <w:pPr>
        <w:pStyle w:val="Normal"/>
        <w:widowControl/>
        <w:tabs>
          <w:tab w:val="left" w:pos="720" w:leader="none"/>
        </w:tabs>
        <w:rPr/>
      </w:pPr>
      <w:r>
        <w:rPr>
          <w:rFonts w:cs="Times New Roman" w:ascii="Times New Roman" w:hAnsi="Times New Roman"/>
          <w:sz w:val="24"/>
          <w:szCs w:val="21"/>
        </w:rPr>
        <w:t>2</w:t>
      </w:r>
      <w:r>
        <w:rPr>
          <w:rFonts w:cs="Times New Roman" w:ascii="Times New Roman" w:hAnsi="Times New Roman"/>
          <w:sz w:val="24"/>
          <w:szCs w:val="17"/>
        </w:rPr>
        <w:t>.</w:t>
        <w:tab/>
      </w:r>
      <w:r>
        <w:rPr>
          <w:rFonts w:cs="Times New Roman" w:ascii="Times New Roman" w:hAnsi="Times New Roman"/>
          <w:sz w:val="24"/>
          <w:szCs w:val="21"/>
        </w:rPr>
        <w:t>lightning, precipitation static (AIM, paragraph 2d)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3.</w:t>
        <w:tab/>
        <w:t>magnetic north  (FAAH 7110.65, Appendix A, VOR/VERY HIGH FREQUENCY OMNIDIRECTIONAL RANGE STATION)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4.</w:t>
        <w:tab/>
        <w:t>line-of-sight (AIM, paragraph 3a)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5.</w:t>
        <w:tab/>
        <w:t>bearing, distance  (FAAH 7110.65, Appendix A, TACTICAL AIR NAVIGATION/TACAN )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6.</w:t>
        <w:tab/>
        <w:t>UHF (AIM, paragraph 5b)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7.</w:t>
        <w:tab/>
        <w:t>military, naval forces (AIM, paragraph Sa)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8.</w:t>
        <w:tab/>
        <w:t>distance measuring equipment (AIM, paragraph 7)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9.</w:t>
        <w:tab/>
        <w:t>DME  (FAAH 7110.65, Appendix A, VORTAC/VHF OMNIDIRECTIONAL RANGE/TACTICAL AIR NAVIGATION)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10.</w:t>
        <w:tab/>
        <w:t>precision instrument  (FAAH 7110.65, Appendix A, INSTRUMENT LANDING SYSTEM/ILS)</w:t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11.</w:t>
        <w:tab/>
        <w:t>range information  (AIM, paragraph 12a(3)(b)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PAGE"/>
        <w:rPr>
          <w:szCs w:val="18"/>
        </w:rPr>
      </w:pPr>
      <w:r>
        <w:rPr/>
        <w:tab/>
        <w:t>4</w:t>
        <w:tab/>
        <w:t>AV0991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LESSON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PRACTICE EXERCISE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The following items will test your grasp of the material covered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in this lesson.  There is only one correct answer for each item.  When you have completed the exercise, check your answers with the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answer key that follows.  If you answer any item incorrectly,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study again that part of the lesson which contains the portion</w:t>
      </w:r>
      <w:r>
        <w:rPr>
          <w:rFonts w:cs="Times New Roman" w:ascii="Times New Roman" w:hAnsi="Times New Roman"/>
          <w:sz w:val="24"/>
          <w:szCs w:val="18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>involved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1.</w:t>
        <w:tab/>
        <w:t>What is the basis for navigation within the National Airspace System?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A.</w:t>
        <w:tab/>
        <w:t>NDB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B.</w:t>
        <w:tab/>
        <w:t>VOR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C.</w:t>
        <w:tab/>
        <w:t>TACAN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D.</w:t>
        <w:tab/>
        <w:t>radar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2.</w:t>
        <w:tab/>
        <w:t>What are sectional charts designed for?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A.</w:t>
        <w:tab/>
        <w:t>clearance delivery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B.</w:t>
        <w:tab/>
        <w:t>visual navigation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C.</w:t>
        <w:tab/>
        <w:t>terminal control areas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  <w:lang w:val="fr-FR"/>
        </w:rPr>
      </w:pPr>
      <w:r>
        <w:rPr>
          <w:rFonts w:cs="Times New Roman" w:ascii="Times New Roman" w:hAnsi="Times New Roman"/>
          <w:sz w:val="24"/>
          <w:szCs w:val="23"/>
        </w:rPr>
        <w:tab/>
      </w:r>
      <w:r>
        <w:rPr>
          <w:rFonts w:cs="Times New Roman" w:ascii="Times New Roman" w:hAnsi="Times New Roman"/>
          <w:sz w:val="24"/>
          <w:szCs w:val="23"/>
          <w:lang w:val="fr-FR"/>
        </w:rPr>
        <w:t>D.</w:t>
        <w:tab/>
        <w:t>en route instrument navigation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  <w:lang w:val="fr-FR"/>
        </w:rPr>
      </w:pPr>
      <w:r>
        <w:rPr>
          <w:rFonts w:cs="Times New Roman" w:ascii="Times New Roman" w:hAnsi="Times New Roman"/>
          <w:sz w:val="24"/>
          <w:szCs w:val="23"/>
          <w:lang w:val="fr-FR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3.</w:t>
        <w:tab/>
        <w:t>How many usable magnetic radials are available from a VOR?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A.</w:t>
        <w:tab/>
        <w:t>90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1"/>
        </w:rPr>
        <w:tab/>
        <w:t>B.</w:t>
        <w:tab/>
        <w:t>180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C.</w:t>
        <w:tab/>
        <w:t>270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D.</w:t>
        <w:tab/>
        <w:t>360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4.</w:t>
        <w:tab/>
        <w:t>How many components does an ILS consist of?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A.</w:t>
        <w:tab/>
        <w:t>one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B.</w:t>
        <w:tab/>
        <w:t>three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C.</w:t>
        <w:tab/>
        <w:t>five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D.</w:t>
        <w:tab/>
        <w:t>six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left" w:pos="72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5.</w:t>
        <w:tab/>
        <w:t>How many components does a microwave landing system (MLS) consist of?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  <w:bookmarkStart w:id="0" w:name="Scott"/>
      <w:bookmarkStart w:id="1" w:name="Scott"/>
      <w:bookmarkEnd w:id="1"/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A.</w:t>
        <w:tab/>
        <w:t>three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B.</w:t>
        <w:tab/>
        <w:t>five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C.</w:t>
        <w:tab/>
        <w:t>six</w:t>
      </w:r>
    </w:p>
    <w:p>
      <w:pPr>
        <w:pStyle w:val="Normal"/>
        <w:widowControl/>
        <w:tabs>
          <w:tab w:val="clear" w:pos="720"/>
          <w:tab w:val="right" w:pos="907" w:leader="none"/>
          <w:tab w:val="left" w:pos="108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ab/>
        <w:t>D.</w:t>
        <w:tab/>
        <w:t>seven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PAGE"/>
        <w:rPr>
          <w:szCs w:val="18"/>
          <w:lang w:val="fr-FR"/>
        </w:rPr>
      </w:pPr>
      <w:r>
        <w:rPr/>
        <w:tab/>
      </w:r>
      <w:r>
        <w:rPr>
          <w:lang w:val="fr-FR"/>
        </w:rPr>
        <w:t>5</w:t>
        <w:tab/>
        <w:t>AV0991</w:t>
      </w:r>
      <w:r>
        <w:br w:type="page"/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  <w:lang w:val="fr-FR"/>
        </w:rPr>
      </w:pPr>
      <w:r>
        <w:rPr>
          <w:rFonts w:cs="Times New Roman" w:ascii="Times New Roman" w:hAnsi="Times New Roman"/>
          <w:sz w:val="24"/>
          <w:szCs w:val="18"/>
          <w:lang w:val="fr-FR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  <w:lang w:val="fr-FR"/>
        </w:rPr>
      </w:pPr>
      <w:r>
        <w:rPr>
          <w:rFonts w:cs="Times New Roman" w:ascii="Times New Roman" w:hAnsi="Times New Roman"/>
          <w:sz w:val="24"/>
          <w:szCs w:val="23"/>
          <w:lang w:val="fr-FR"/>
        </w:rPr>
        <w:t>LESSON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3"/>
          <w:lang w:val="fr-FR"/>
        </w:rPr>
      </w:pPr>
      <w:r>
        <w:rPr>
          <w:rFonts w:cs="Times New Roman" w:ascii="Times New Roman" w:hAnsi="Times New Roman"/>
          <w:sz w:val="24"/>
          <w:szCs w:val="23"/>
          <w:lang w:val="fr-FR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  <w:lang w:val="fr-FR"/>
        </w:rPr>
      </w:pPr>
      <w:r>
        <w:rPr>
          <w:rFonts w:cs="Times New Roman" w:ascii="Times New Roman" w:hAnsi="Times New Roman"/>
          <w:sz w:val="24"/>
          <w:szCs w:val="23"/>
          <w:lang w:val="fr-FR"/>
        </w:rPr>
        <w:t>PRACTICE EXERCISE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  <w:lang w:val="fr-FR"/>
        </w:rPr>
      </w:pPr>
      <w:r>
        <w:rPr>
          <w:rFonts w:cs="Times New Roman" w:ascii="Times New Roman" w:hAnsi="Times New Roman"/>
          <w:sz w:val="24"/>
          <w:szCs w:val="18"/>
          <w:lang w:val="fr-FR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ANSWER KEY AND FEEDBACK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  <w:u w:val="single"/>
        </w:rPr>
        <w:t>Item</w:t>
      </w:r>
      <w:r>
        <w:rPr>
          <w:rFonts w:cs="Times New Roman" w:ascii="Times New Roman" w:hAnsi="Times New Roman"/>
          <w:sz w:val="24"/>
          <w:szCs w:val="23"/>
        </w:rPr>
        <w:tab/>
      </w:r>
      <w:r>
        <w:rPr>
          <w:rFonts w:cs="Times New Roman" w:ascii="Times New Roman" w:hAnsi="Times New Roman"/>
          <w:sz w:val="24"/>
          <w:szCs w:val="23"/>
          <w:u w:val="single"/>
        </w:rPr>
        <w:t>Correct Answer and Feedback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1.</w:t>
        <w:tab/>
        <w:t>B.  VOR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ab/>
        <w:t>This NAVAID was selected because of its omnidirectional capability.  (FAAH 7110.65, Appendix A, VOR/VERY HIGH FREQUENCY OMNIDIRECTIONAL RANGE STATION)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2.</w:t>
        <w:tab/>
        <w:t>B.  visual navigation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ab/>
        <w:t>The name of the charts is aeronautical which means distance is measured in nautical miles (FAAH 7110.65, Appendix A, AERONAUTICAL CHART 1)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3.</w:t>
        <w:tab/>
        <w:t>D.  360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ab/>
        <w:t>A VOR is nondirectional; this means the signal is put out 360 degrees.  (FAAH 7110.65, Appendix A, VOR/VERY HIGH FREQUENCY OMNIDIRECTIONAL RANGE STATION)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4.</w:t>
        <w:tab/>
        <w:t>C.  five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ab/>
        <w:t>This is the number of components required to make up an ILS system.  (AIM, paragraph 12a (2))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23"/>
        </w:rPr>
        <w:t>5.</w:t>
        <w:tab/>
        <w:t>A.  three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144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ab/>
        <w:t>This is the number of components required to make up an MLS system.  (AIM, paragraph 14a (5))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PAGE"/>
        <w:rPr/>
      </w:pPr>
      <w:r>
        <w:rPr/>
        <w:tab/>
        <w:t>6</w:t>
        <w:tab/>
        <w:t>AV0991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">
    <w:name w:val="PAGE#"/>
    <w:basedOn w:val="Normal"/>
    <w:qFormat/>
    <w:pPr>
      <w:widowControl/>
      <w:tabs>
        <w:tab w:val="clear" w:pos="720"/>
        <w:tab w:val="center" w:pos="5040" w:leader="none"/>
        <w:tab w:val="right" w:pos="10080" w:leader="none"/>
      </w:tabs>
    </w:pPr>
    <w:rPr>
      <w:rFonts w:ascii="Times New Roman" w:hAnsi="Times New Roman" w:cs="Times New Roman"/>
      <w:b/>
      <w:bCs/>
      <w:sz w:val="24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17:59:00Z</dcterms:created>
  <dc:creator>walkers</dc:creator>
  <dc:description/>
  <dc:language>en-US</dc:language>
  <cp:lastModifiedBy>CSCTCE</cp:lastModifiedBy>
  <dcterms:modified xsi:type="dcterms:W3CDTF">2002-09-10T18:33:00Z</dcterms:modified>
  <cp:revision>14</cp:revision>
  <dc:subject/>
  <dc:title> </dc:title>
</cp:coreProperties>
</file>